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415060333"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227576864"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465451650"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